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AUTORIZACIÓN PARA LA PARTICIPACIÓN EN EL CONCURSO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“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LA REMOVIDA DE RADIO NACIONAL “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. [nombre y apellidos], mayor de edad, con domicilio en [calle, número, código postal, localidad, provincia, con D.N.I./Pasaporte nº. [</w:t>
        <w:tab/>
        <w:tab/>
        <w:t xml:space="preserve">], en vigor; en calidad de padre/madre o tutor legal del menor de edad [nombre y apellidos del menor] de [edad] años de edad, y mediante la firma del presente documento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MANIFIESTA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 los datos facilitados en esta solicitud así como en la documentación soporte que en su caso pudiera ser aportada son ciertos y responden fielmente a la realidad en su condición de padre/madre o tutor legal del menor; A tal fin se acompaña a la presente fotocopia del DNI del menor representado y del representante que suscribe el presente documento.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Cs w:val="24"/>
        </w:rPr>
        <w:t>Que autoriza expresamente la participación del menor identificado en el párrafo inicial en el concurso LA REMOVIDA de RNE (en lo sucesivo EL CONCURSO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e acepta expresamente las bases de participación del CONCURSO, la  política de privacidad, el aviso legal sitos en la página web de RTVE (www.rtve.es) y las condiciones y normas que rigen el mencionado concurso, y autoriza, en los términos en dichos documentos expresados, el tratamientos de sus propios datos personales, los del menor y la cesión de derechos de explotación que pudieran corresponderle como padre/madre o tutor legal de la grabación por el menor, así como la difusión de la misma junto con el nombre y apellidos del menor mediante distintas páginas web gestionadas por RTVE de manera independiente o con terceros.</w:t>
      </w:r>
    </w:p>
    <w:p>
      <w:pPr>
        <w:pStyle w:val="Prrafode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presente autorización deberá ser enviada al siguiente correo electrónico: laremovida@rtve.es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lo cual acompaña a la presente la documentación pertinente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, al tiempo que solicita la inclusión del menor anteriormente identificado en este CONCURSO. 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n…………………., a ………, de …………, de………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(Firma del interesado)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quellas autorizaciones recibidas sin la documentación soporte o cuando la misma sea ilegible o incomprensible serán directamente rechazad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5:00Z</dcterms:created>
  <dc:creator>juanalberto_garcia</dc:creator>
  <dc:description/>
  <cp:keywords/>
  <dc:language>en-US</dc:language>
  <cp:lastModifiedBy>Juan Manuel Adan Valero</cp:lastModifiedBy>
  <cp:lastPrinted>2010-02-26T09:32:00Z</cp:lastPrinted>
  <dcterms:modified xsi:type="dcterms:W3CDTF">2013-03-01T10:56:00Z</dcterms:modified>
  <cp:revision>3</cp:revision>
  <dc:subject/>
  <dc:title>3</dc:title>
</cp:coreProperties>
</file>